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fächerverbindende </w:t>
            </w:r>
          </w:p>
          <w:p>
            <w:pPr>
              <w:pStyle w:val="Normal"/>
              <w:rPr/>
            </w:pPr>
            <w:r>
              <w:rPr/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haltsbezogene         Kompetenz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hem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n und Statistike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Jahrgangs-</w:t>
            </w:r>
          </w:p>
          <w:p>
            <w:pPr>
              <w:pStyle w:val="Normal"/>
              <w:jc w:val="center"/>
              <w:rPr/>
            </w:pPr>
            <w:r>
              <w:rPr/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. 4 Woch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69"/>
        <w:gridCol w:w="112"/>
      </w:tblGrid>
      <w:tr>
        <w:trPr>
          <w:trHeight w:val="1213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n sammeln und ordn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 und relative Häufigkei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me vergleichen und darstell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fallsexperiment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Wahrscheinlichkeiten berechnen</w:t>
            </w:r>
          </w:p>
        </w:tc>
        <w:tc>
          <w:tcPr>
            <w:tcW w:w="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zessbezogene Kompetenz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59"/>
        <w:gridCol w:w="943"/>
        <w:gridCol w:w="1545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Modellier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chsituationen erfass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Fragen zu einer Sachsituation stellen, die mithilfe mathematischer Kenntnisse und Fertigkeiten beantwortet werden können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ithilfe mathematischer Kenntnisse und Fertigkeiten eine Lösung innerhalb des mathematischen Modells          erarbeiten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 Situationen      erfass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eine Fragestellung präzis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die jeweilige mathematische          Situation mit Blick auf eine         konkrete Fragestellung erkun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Vermutungen über mögliche         Lösungsansätze aufste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mathematische Kenntnisse und Fertigkeiten zur Problemlösung nutz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6" w:leader="none"/>
              </w:tabs>
              <w:ind w:left="296" w:hanging="296"/>
              <w:jc w:val="left"/>
              <w:rPr>
                <w:rFonts w:cs="Arial"/>
                <w:spacing w:val="-3"/>
                <w:sz w:val="20"/>
                <w:szCs w:val="20"/>
              </w:rPr>
            </w:pPr>
            <w:r>
              <w:rPr>
                <w:rFonts w:cs="Arial"/>
                <w:spacing w:val="-3"/>
                <w:sz w:val="20"/>
                <w:szCs w:val="20"/>
              </w:rPr>
              <w:t>die erarbeitete Problemlösung auf die mathematische Situation         bezie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3. Argumentieren</w:t>
            </w:r>
          </w:p>
          <w:p>
            <w:pPr>
              <w:pStyle w:val="Normal"/>
              <w:ind w:firstLine="6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sammenhänge erfas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Fragen zu einem Zusammenhang 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Vermutungen über einen           Zusammenhang aufstell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diese Vermutungen präzis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ur Begründung mathematische Kenntnisse und Fertigkeiten nutzen</w:t>
            </w:r>
          </w:p>
        </w:tc>
      </w:tr>
      <w:tr>
        <w:trPr>
          <w:trHeight w:val="2014" w:hRule="atLeast"/>
        </w:trPr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Kommuniz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mündlichen und schriftlichen Darstellungen, Zeichnungen und Diagrammen relevante                Informationen entnehm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/>
                <w:sz w:val="20"/>
                <w:szCs w:val="20"/>
              </w:rPr>
              <w:t>eigene Denkprozesse oder mathematische                  Situationen verbalisier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 angemessenem Umfang die fachgebundene Sprache verwend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gemessene Darstellungsformen wie Skizzen, Tabellen, Symbole, Diagramme, Gegenstände oder Handlungen verwenden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 Werkzeuge benutz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reieck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rkel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lheft (Merkheft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lsammlu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nkalkulation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Bezüge zu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vergangen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se 6 Dat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edie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147-16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beits-materiali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ufgaben-typen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b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left"/>
              <w:rPr/>
            </w:pPr>
            <w:r>
              <w:rPr>
                <w:sz w:val="20"/>
                <w:szCs w:val="20"/>
              </w:rPr>
              <w:t>Präsentation von Lernplakaten zur Lösung von Sachaufgaben mithilfe von              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Lebensplanung &amp; Berufs-orientieru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960</wp:posOffset>
          </wp:positionH>
          <wp:positionV relativeFrom="paragraph">
            <wp:posOffset>-54419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13:00Z</dcterms:created>
  <dc:creator>LFS</dc:creator>
  <dc:description/>
  <dc:language>en-US</dc:language>
  <cp:lastModifiedBy>Lehrer</cp:lastModifiedBy>
  <cp:lastPrinted>2012-06-10T15:00:00Z</cp:lastPrinted>
  <dcterms:modified xsi:type="dcterms:W3CDTF">2015-10-29T14:14:00Z</dcterms:modified>
  <cp:revision>3</cp:revision>
  <dc:subject/>
  <dc:title>Modul 1</dc:title>
</cp:coreProperties>
</file>